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22"/>
          <w:lang w:val="pt-PT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Ministério do Meio Ambiente</w:t>
      </w:r>
    </w:p>
    <w:p>
      <w:pPr>
        <w:pStyle w:val="Ttulo1"/>
        <w:tabs>
          <w:tab w:val="clear" w:pos="340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Conselho Nacional de Recursos Hídricos</w:t>
      </w:r>
    </w:p>
    <w:p>
      <w:pPr>
        <w:pStyle w:val="Normal"/>
        <w:spacing w:lineRule="exact" w:line="240" w:before="0" w:after="120"/>
        <w:ind w:right="30" w:hanging="0"/>
        <w:jc w:val="center"/>
        <w:rPr>
          <w:rStyle w:val="WWFontepargpadro11"/>
          <w:b/>
          <w:b/>
          <w:bCs/>
        </w:rPr>
      </w:pPr>
      <w:r>
        <w:rPr>
          <w:rStyle w:val="WWFontepargpadro11"/>
          <w:b/>
          <w:bCs/>
        </w:rPr>
        <w:t>RESOLUÇÃO CNRH N</w:t>
      </w:r>
      <w:r>
        <w:rPr>
          <w:rStyle w:val="WWFontepargpadro11"/>
          <w:b/>
          <w:bCs/>
          <w:u w:val="single"/>
          <w:vertAlign w:val="superscript"/>
        </w:rPr>
        <w:t>o</w:t>
      </w:r>
      <w:r>
        <w:rPr>
          <w:rStyle w:val="WWFontepargpadro11"/>
          <w:b/>
          <w:bCs/>
        </w:rPr>
        <w:t xml:space="preserve"> XX, DE 29 DE JUNHO DE 2011.</w:t>
      </w:r>
    </w:p>
    <w:p>
      <w:pPr>
        <w:pStyle w:val="Normal"/>
        <w:spacing w:lineRule="exact" w:line="240" w:before="0" w:after="120"/>
        <w:ind w:right="30" w:hanging="0"/>
        <w:jc w:val="center"/>
        <w:rPr>
          <w:rStyle w:val="WWFontepargpadro11"/>
          <w:b/>
          <w:b/>
          <w:bCs/>
        </w:rPr>
      </w:pPr>
      <w:r>
        <w:rPr/>
      </w:r>
    </w:p>
    <w:p>
      <w:pPr>
        <w:pStyle w:val="Normal"/>
        <w:tabs>
          <w:tab w:val="clear" w:pos="340"/>
          <w:tab w:val="left" w:pos="0" w:leader="none"/>
        </w:tabs>
        <w:spacing w:lineRule="exact" w:line="240" w:before="0" w:after="120"/>
        <w:ind w:right="425" w:hanging="0"/>
        <w:jc w:val="center"/>
        <w:rPr/>
      </w:pPr>
      <w:r>
        <w:rPr/>
      </w:r>
    </w:p>
    <w:p>
      <w:pPr>
        <w:pStyle w:val="Normal"/>
        <w:spacing w:lineRule="exact" w:line="240" w:before="0" w:after="120"/>
        <w:ind w:left="5103" w:hanging="0"/>
        <w:jc w:val="both"/>
        <w:rPr>
          <w:i/>
          <w:i/>
          <w:iCs/>
        </w:rPr>
      </w:pPr>
      <w:r>
        <w:rPr>
          <w:i/>
          <w:iCs/>
        </w:rPr>
        <w:t>Aprova o programa de trabalho e a respectiva proposta orçamentária da Secretaria Executiva do Conselho Nacional de Recursos Hídricos para o exercício de 2012.</w:t>
      </w:r>
    </w:p>
    <w:p>
      <w:pPr>
        <w:pStyle w:val="Normal"/>
        <w:spacing w:lineRule="exact" w:line="240" w:before="0" w:after="120"/>
        <w:ind w:left="510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orpodetexto21"/>
        <w:spacing w:lineRule="exact" w:line="240" w:before="0" w:after="120"/>
        <w:ind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rpodetexto21"/>
        <w:spacing w:lineRule="exact" w:line="240" w:before="0" w:after="120"/>
        <w:ind w:firstLine="1418"/>
        <w:rPr/>
      </w:pPr>
      <w:r>
        <w:rPr>
          <w:rFonts w:eastAsia="Lucida Sans Unicode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</w:t>
      </w:r>
      <w:r>
        <w:rPr>
          <w:rFonts w:eastAsia="Lucida Sans Unicode"/>
          <w:szCs w:val="24"/>
        </w:rPr>
        <w:t>, em todos os níveis,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Corpodetexto31"/>
        <w:tabs>
          <w:tab w:val="clear" w:pos="1134"/>
          <w:tab w:val="left" w:pos="1440" w:leader="none"/>
        </w:tabs>
        <w:spacing w:lineRule="exact" w:line="240" w:before="0" w:after="120"/>
        <w:ind w:left="0" w:right="0" w:firstLine="1418"/>
        <w:rPr/>
      </w:pPr>
      <w:r>
        <w:rPr/>
        <w:t>Considerando que o artigo 46, da Lei n</w:t>
      </w:r>
      <w:r>
        <w:rPr>
          <w:u w:val="single"/>
          <w:vertAlign w:val="superscript"/>
        </w:rPr>
        <w:t>o</w:t>
      </w:r>
      <w:r>
        <w:rPr/>
        <w:t xml:space="preserve"> 9.433, de 1997, estabelece as competências da Secretaria-Executiva do Conselho Nacional de Recursos Hídricos, entre as quais: </w:t>
      </w:r>
      <w:r>
        <w:rPr>
          <w:i/>
          <w:iCs/>
        </w:rPr>
        <w:t>“V - elaborar seu programa de trabalho e respectiva proposta orçamentária anual e submetê-los à aprovação do Conselho Nacional de Recursos Hídricos”;</w:t>
      </w:r>
      <w:r>
        <w:rPr/>
        <w:t xml:space="preserve">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>
          <w:sz w:val="24"/>
        </w:rPr>
      </w:pPr>
      <w:r>
        <w:rPr>
          <w:sz w:val="24"/>
        </w:rPr>
        <w:t>Considerando a previsão da elaboração do Plano Plurianual para o período 2012/2015 que contempla o programa temático: “Conservação e Gestão de Recursos Hídricos”, que prevê o objetivo: “coordenar o Planejamento, a formulação e a avaliação da Política Nacional de Recursos Hídricos” que contém a iniciativa: “Funcionamento do Conselho Nacional de Recursos Hídricos”, resolve: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/>
      </w:pPr>
      <w:r>
        <w:rPr>
          <w:sz w:val="24"/>
          <w:szCs w:val="24"/>
        </w:rPr>
        <w:t>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provar o programa de trabalho e a respectiva proposta orçamentária da Secretaria-Executiva do Conselho Nacional de Recursos Hídricos para o exercício de 2012, na forma do Anexo a esta Resolução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>
          <w:b/>
          <w:bCs/>
        </w:rPr>
        <w:t xml:space="preserve"> </w:t>
      </w:r>
      <w:r>
        <w:rPr/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4963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tabs>
                <w:tab w:val="clear" w:pos="340"/>
                <w:tab w:val="left" w:pos="-705" w:leader="none"/>
                <w:tab w:val="left" w:pos="303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</w:rPr>
              <w:t>NABIL GEORGES BONDUK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>ANEXO</w:t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 xml:space="preserve">Secretaria-Executiva do Conselho Nacional de Recursos Hídricos </w:t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>PROGRAMA DE TRABALHO E PROPOSTA ORÇAMENTÁRIA DA PARA 2012</w:t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spacing w:lineRule="exact" w:line="240" w:before="0" w:after="120"/>
        <w:jc w:val="both"/>
        <w:rPr/>
      </w:pPr>
      <w:r>
        <w:rPr/>
        <w:t>Esse Programa de Trabalho e Proposta Orçamentária atendem ao disposto na Lei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9.433, de 1997, em seu artigo 46, inciso V - </w:t>
      </w:r>
      <w:r>
        <w:rPr>
          <w:i/>
        </w:rPr>
        <w:t>compete à Secretaria Executiva do Conselho Nacional de Recursos Hídricos - CNRH elaborar seu programa de trabalho e respectiva proposta orçamentária anual e submetê-los à aprovação do CNRH</w:t>
      </w:r>
      <w:r>
        <w:rPr/>
        <w:t>; e o Regimento Interno do Colegiado, em seu artigo 42, inciso III.</w:t>
      </w:r>
    </w:p>
    <w:p>
      <w:pPr>
        <w:pStyle w:val="Normal"/>
        <w:spacing w:lineRule="exact" w:line="240" w:before="0" w:after="120"/>
        <w:jc w:val="both"/>
        <w:rPr/>
      </w:pPr>
      <w:r>
        <w:rPr/>
        <w:t xml:space="preserve">A Secretaria Executiva do CNRH é exercida pela Secretaria de Recursos Hídricos e Ambiente Urbano do Ministério do Meio Ambiente, por meio da Gerência de Apoio ao CNRH, à qual compete prestar apoio administrativo, técnico e financeiro ao CNRH e instruir os expedientes provenientes dos Conselhos Estaduais de Recursos Hídricos e dos Comitês de Bacia Hidrográfica. Para cumprimento dessa função, foi estabelecido um objetivo para a Secretaria-Executiva do CNRH: </w:t>
      </w:r>
      <w:r>
        <w:rPr>
          <w:b/>
          <w:bCs/>
        </w:rPr>
        <w:t>Operacionalização do Conselho Nacional de Recursos Hídricos</w:t>
      </w:r>
      <w:r>
        <w:rPr/>
        <w:t>.</w:t>
      </w:r>
    </w:p>
    <w:p>
      <w:pPr>
        <w:pStyle w:val="Normal"/>
        <w:tabs>
          <w:tab w:val="clear" w:pos="340"/>
          <w:tab w:val="left" w:pos="360" w:leader="none"/>
        </w:tabs>
        <w:spacing w:lineRule="exact" w:line="240" w:before="0" w:after="120"/>
        <w:jc w:val="both"/>
        <w:rPr/>
      </w:pPr>
      <w:r>
        <w:rPr/>
        <w:t>O desempenho da atribuição que lhe foi legalmente conferida, à Secretaria Executiva do CNRH requer a execução das atividades aqui relacionadas para 2012</w:t>
      </w:r>
      <w:r>
        <w:rPr>
          <w:rStyle w:val="Refdenotaderodap1"/>
          <w:rStyle w:val="FootnoteAnchor"/>
          <w:b/>
        </w:rPr>
        <w:footnoteReference w:id="2"/>
      </w:r>
      <w:r>
        <w:rPr/>
        <w:t>. Cabe ressaltar a correlação das atividades pontuais da Secretaria Executiva do CNRH com as demandas provenientes do Plenário e das Câmaras Técnicas do CNRH.</w:t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  <w:t>ATIVIDADES</w:t>
      </w:r>
    </w:p>
    <w:p>
      <w:pPr>
        <w:pStyle w:val="Normal"/>
        <w:spacing w:lineRule="exact" w:line="240" w:before="0" w:after="120"/>
        <w:jc w:val="both"/>
        <w:rPr/>
      </w:pPr>
      <w:r>
        <w:rPr/>
        <w:t>As atividades, abaixo relacionadas, referem-se ao apoio administrativo, técnico e financeiro necessários ao suporte operacional do Plenário do CNRH, de suas Câmaras Técnicas - CT e dos respectivos Grupos de Trabalho para o pleno funcionamento, assegurando a continuidade e atuação bem sucedida do Conselho na definição do rumo da Política Nacional de Recursos Hídricos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bookmarkStart w:id="0" w:name="OLE_LINK1"/>
      <w:bookmarkEnd w:id="0"/>
      <w:r>
        <w:rPr>
          <w:color w:val="000000"/>
        </w:rPr>
        <w:t xml:space="preserve">Subsidiar o Presidente </w:t>
      </w:r>
      <w:r>
        <w:rPr/>
        <w:t>do Conselho nas suas atribuições, entre elas a de submeter à apreciação do Plenário os assuntos que lhe forem encaminhados, ouvidas as respectivas Câmaras Técnicas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r>
        <w:rPr/>
        <w:t>Executar serviços de assessoria e relatoria do CNRH e das CT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r>
        <w:rPr/>
        <w:t>Organizar as reuniões do Plenário do CNRH, sendo duas Reuniões Ordinárias e estimativa de três Reuniões Extraordinárias anuais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r>
        <w:rPr/>
        <w:t>Organizar as reuniões das Câmaras Técnicas e de seus respectivos Grupos de Trabalho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r>
        <w:rPr/>
        <w:t>Realizar duas reuniões com os presidentes das Câmaras Técnicas, objetivando o planejamento das atividades do CNR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r>
        <w:rPr/>
        <w:t>Encaminhar às Câmaras Técnicas propostas de deliberações a serem avaliadas, para posterior apreciação do texto pelo Plenário do CNR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r>
        <w:rPr/>
        <w:t>Apoiar a realização de eventos como oficinas, simpósios e seminários sobre temas específicos que estejam em discussão no CNR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r>
        <w:rPr/>
        <w:t>Disponibilizar e divulgar informações dos trabalhos do CNRH, por meio de instrumentos institucionais do MMA e mídia externa (página eletrônica, informativo eletrônico e contatos com meios de comunicação)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r>
        <w:rPr/>
        <w:t>Divulgar as publicações das deliberações do CNR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pacing w:lineRule="exact" w:line="240" w:before="0" w:after="120"/>
        <w:jc w:val="both"/>
        <w:rPr/>
      </w:pPr>
      <w:r>
        <w:rPr/>
        <w:t>Aperfeiçoar e manter atualizado o conteúdo do Sítio Eletrônico do CNRH &lt;</w:t>
      </w:r>
      <w:r>
        <w:rPr>
          <w:lang w:val="zxx" w:eastAsia="zxx" w:bidi="zxx"/>
        </w:rPr>
        <w:t>www.cnrh.gov.br</w:t>
      </w:r>
      <w:r>
        <w:rPr>
          <w:lang w:eastAsia="zxx" w:bidi="zxx"/>
        </w:rPr>
        <w:t>&gt;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>Elaborar publicações referentes à Política Nacional de Recursos Hídricos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Receber, analisar e emitir pareceres sobre propostas para a criação de comitês </w:t>
      </w:r>
      <w:r>
        <w:rPr>
          <w:color w:val="000000"/>
        </w:rPr>
        <w:t>de bacia hidrográfica em rios de domínio da União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>
          <w:color w:val="000000"/>
        </w:rPr>
      </w:pPr>
      <w:r>
        <w:rPr>
          <w:color w:val="000000"/>
        </w:rPr>
        <w:t>Elaborar parecer técnico referente aos processos decorrentes das deliberações do CNRH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>Elaborar seu programa de trabalho e respectiva proposta orçamentária anual e submetê-los à aprovação do CNRH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>Planejar a curto, médio e longo prazos as atividades da secretaria executiva do CNRH, submetendo ao Plenário para deliberação, e proceder à sua avaliação sistemática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>Promover a integração do tema Recursos Hídricos com demais temas de interface com outros colegiados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bookmarkStart w:id="1" w:name="OLE_LINK1"/>
      <w:bookmarkEnd w:id="1"/>
      <w:r>
        <w:rPr/>
        <w:t xml:space="preserve">Acompanhar o cumprimento das deliberações do CNRH com a finalidade de elaboração do relatório de atividades do Conselho;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</w:tabs>
        <w:spacing w:lineRule="exact" w:line="240" w:before="0" w:after="120"/>
        <w:jc w:val="both"/>
        <w:rPr/>
      </w:pPr>
      <w:r>
        <w:rPr/>
        <w:t>Organizar conteúdo e providenciar a editoração e reprodução da 9ª Edição do Conjunto de Normas Legais (impresso + CD)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</w:tabs>
        <w:spacing w:lineRule="exact" w:line="240" w:before="0" w:after="120"/>
        <w:jc w:val="both"/>
        <w:rPr/>
      </w:pPr>
      <w:r>
        <w:rPr/>
        <w:t>Elaborar estudos sobre a viabilidade da criação da rede de secretarias executivas dos conselhos estaduais de recursos hídricos e comitês de bacias hidrográficas de rios de domínio da união, bem como o planejamento de sua institucionalização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</w:tabs>
        <w:spacing w:lineRule="exact" w:line="240" w:before="0" w:after="120"/>
        <w:jc w:val="both"/>
        <w:rPr/>
      </w:pPr>
      <w:r>
        <w:rPr/>
        <w:t>Estruturar e criar o Cadastro de Organizações Civis de Recursos Hídricos (COREH), conforme Resolução CNRH n</w:t>
      </w:r>
      <w:r>
        <w:rPr>
          <w:u w:val="single"/>
          <w:vertAlign w:val="superscript"/>
        </w:rPr>
        <w:t>o</w:t>
      </w:r>
      <w:r>
        <w:rPr/>
        <w:t xml:space="preserve"> 106, de 2010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</w:tabs>
        <w:spacing w:lineRule="exact" w:line="240" w:before="0" w:after="120"/>
        <w:jc w:val="both"/>
        <w:rPr/>
      </w:pPr>
      <w:r>
        <w:rPr/>
        <w:t>Realizar o cadastro das organizações civis de recursos hídricos, conforme Resolução CNRH n</w:t>
      </w:r>
      <w:r>
        <w:rPr>
          <w:u w:val="single"/>
          <w:vertAlign w:val="superscript"/>
        </w:rPr>
        <w:t>o</w:t>
      </w:r>
      <w:r>
        <w:rPr/>
        <w:t xml:space="preserve"> 106, de 2010; e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</w:tabs>
        <w:spacing w:lineRule="exact" w:line="240" w:before="0" w:after="120"/>
        <w:jc w:val="both"/>
        <w:rPr/>
      </w:pPr>
      <w:r>
        <w:rPr/>
        <w:t>Reestruturar a equipe e incluir em suas atividades as novas atribuições impostas pela Lei n</w:t>
      </w:r>
      <w:r>
        <w:rPr>
          <w:u w:val="single"/>
          <w:vertAlign w:val="superscript"/>
        </w:rPr>
        <w:t>o</w:t>
      </w:r>
      <w:r>
        <w:rPr/>
        <w:t xml:space="preserve"> 12.334, de 2010. </w:t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  <w:t>PROPOSTA ORÇAMENTÁRIA</w:t>
      </w:r>
    </w:p>
    <w:p>
      <w:pPr>
        <w:pStyle w:val="Normal"/>
        <w:tabs>
          <w:tab w:val="clear" w:pos="340"/>
          <w:tab w:val="left" w:pos="360" w:leader="none"/>
        </w:tabs>
        <w:spacing w:lineRule="exact" w:line="240" w:before="0" w:after="120"/>
        <w:jc w:val="both"/>
        <w:rPr/>
      </w:pPr>
      <w:r>
        <w:rPr/>
        <w:t>Atualmente, os recursos necessários ao funcionamento da Secretaria Executiva do CNRH estão previstos na elaboração do Plano Plurianual para o período 2012/2015 que contempla o programa temático: “Conservação e Gestão de Recursos Hídricos”, que prevê o objetivo: “coordenar o Planejamento, a formulação e a avaliação da Política Nacional de Recursos Hídricos” que contém a iniciativa: “Funcionamento do Conselho Nacional de Recursos Hídricos” Para o ano de 2012, está previsto o valor de R$ 1.146.165,53.</w:t>
      </w:r>
    </w:p>
    <w:p>
      <w:pPr>
        <w:pStyle w:val="Normal"/>
        <w:tabs>
          <w:tab w:val="clear" w:pos="340"/>
          <w:tab w:val="left" w:pos="360" w:leader="none"/>
        </w:tabs>
        <w:spacing w:lineRule="exact" w:line="240" w:before="0" w:after="120"/>
        <w:jc w:val="both"/>
        <w:rPr/>
      </w:pPr>
      <w:r>
        <w:rPr/>
        <w:t>O Quadro a seguir apresenta a previsão de recursos necessários para o funcionamento da Secretaria Executiva do CNRH em 2012.</w:t>
      </w:r>
    </w:p>
    <w:p>
      <w:pPr>
        <w:pStyle w:val="Normal"/>
        <w:spacing w:lineRule="exact" w:line="240" w:before="0" w:after="120"/>
        <w:jc w:val="right"/>
        <w:rPr/>
      </w:pPr>
      <w:r>
        <w:rPr/>
        <w:t>Valor em R$ 1,00</w:t>
      </w:r>
    </w:p>
    <w:tbl>
      <w:tblPr>
        <w:tblW w:w="104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4"/>
        <w:gridCol w:w="3552"/>
      </w:tblGrid>
      <w:tr>
        <w:trPr>
          <w:trHeight w:val="414" w:hRule="exac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riminação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Diárias, Passagens - 67 reuniões de CTs e 5 reuniões de Plenário (1)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260.336,9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 xml:space="preserve">Serviços Gráficos (2)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130.00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Sonorização, Gravação e Degravação - 67 reuniões de CTs e 5 reuniões de Plenário (3)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/>
            </w:pPr>
            <w:r>
              <w:rPr/>
              <w:t>246.544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Eventos (4)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134.388,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Serviço de terceiros – pessoa jurídica (5)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374.896,4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1.146.165,5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 custo médio com diárias e passagens foi de R$ 3.287,08/reunião (de jan-out/2010) para as despesas dos representantes das organizações civis de recursos hídricos constantes dos incisos II e III, do § 6</w:t>
      </w:r>
      <w:r>
        <w:rPr>
          <w:u w:val="single"/>
          <w:vertAlign w:val="superscript"/>
        </w:rPr>
        <w:t>o,</w:t>
      </w:r>
      <w:r>
        <w:rPr>
          <w:sz w:val="20"/>
          <w:szCs w:val="20"/>
        </w:rPr>
        <w:t xml:space="preserve"> do Art. 4</w:t>
      </w:r>
      <w:r>
        <w:rPr>
          <w:u w:val="single"/>
          <w:vertAlign w:val="superscript"/>
        </w:rPr>
        <w:t>o,</w:t>
      </w:r>
      <w:r>
        <w:rPr>
          <w:sz w:val="20"/>
          <w:szCs w:val="20"/>
        </w:rPr>
        <w:t xml:space="preserve"> do Regimento Interno do CNRH (artigo 21, do Anexo da Portaria n</w:t>
      </w:r>
      <w:r>
        <w:rPr>
          <w:u w:val="single"/>
          <w:vertAlign w:val="superscript"/>
        </w:rPr>
        <w:t>o</w:t>
      </w:r>
      <w:r>
        <w:rPr>
          <w:sz w:val="20"/>
          <w:szCs w:val="20"/>
        </w:rPr>
        <w:t xml:space="preserve"> 377, de 19 de setembro de 2003). No valor total foi acrescido 10%, devido a possíveis aumentos. Para 2012, buscou-se adotar o número médio de reuniões de CT ocorridas nos exercícios de 2000 à 2010. 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nvolve a elaboração, diagramação e publicação das seguintes peças: a) Edição atualizada do Conjunto de Normas Legais em 2 volumes, 5.000 exemplares, sendo 1 volume com 100 páginas e o outro com 500 páginas; b) 5.000 </w:t>
      </w:r>
      <w:r>
        <w:rPr>
          <w:i/>
          <w:sz w:val="20"/>
          <w:szCs w:val="20"/>
        </w:rPr>
        <w:t>folders</w:t>
      </w:r>
      <w:r>
        <w:rPr>
          <w:sz w:val="20"/>
          <w:szCs w:val="20"/>
        </w:rPr>
        <w:t xml:space="preserve"> do CNRH atualizado (com CD); c) 300 brochuras – 25 páginas contendo os resultados da Oficina sobre a Gestão de Recursos Hídricos em Corpos de Água Intermitentes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>Estimativa de realização de 67 reuniões, a partir da média do número de reuniões ocorridas de 2000 à 2010. Custo por reunião de CT – R$ 3.150,00 e custo por reunião do Plenário do CNRH – R$ 3.920,00. Contrato de 2011, custo de sonorização R$ 197/h, gravação R$ 197/h e degravação R$ 245/h, para correção foi acrescido 10%. Tecnicamente foi escolhida a opção de degravação, não mais a estenotipia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>Mantido o valor de 2010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>Contratação de consultoria para elaborar estudo sobre a viabilidade a criação da rede de secretarias executivas dos Conselhos Estaduais de Recursos Hídricos e Comitês de Bacias Hidrográficas de rios de domínio da União, bem como o planejamento de sua institucionalização; contratação de serviços de terceiros para aperfeiçoamento do sítio eletrônico do CNRH; contratação de consultoria para estruturar, criar e realizar o Cadastro de Organizações Civis de Recursos Hídricos (COREH), conforme Resolução CNRH n</w:t>
      </w:r>
      <w:r>
        <w:rPr>
          <w:u w:val="single"/>
          <w:vertAlign w:val="superscript"/>
        </w:rPr>
        <w:t>o</w:t>
      </w:r>
      <w:r>
        <w:rPr>
          <w:sz w:val="20"/>
          <w:szCs w:val="20"/>
        </w:rPr>
        <w:t xml:space="preserve"> 106, de 2010; Contratação de consultoria para assessoria sobre Segurança de Barragens, conforme Lei n</w:t>
      </w:r>
      <w:r>
        <w:rPr>
          <w:u w:val="single"/>
          <w:vertAlign w:val="superscript"/>
        </w:rPr>
        <w:t>o</w:t>
      </w:r>
      <w:r>
        <w:rPr>
          <w:sz w:val="20"/>
          <w:szCs w:val="20"/>
        </w:rPr>
        <w:t xml:space="preserve"> 12.334, de 2010.</w:t>
      </w:r>
    </w:p>
    <w:p>
      <w:pPr>
        <w:pStyle w:val="Normal"/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Observação</w:t>
      </w:r>
      <w:r>
        <w:rPr>
          <w:i/>
          <w:iCs/>
          <w:sz w:val="20"/>
          <w:szCs w:val="20"/>
        </w:rPr>
        <w:t>:</w:t>
      </w:r>
    </w:p>
    <w:p>
      <w:pPr>
        <w:pStyle w:val="Normal"/>
        <w:tabs>
          <w:tab w:val="clear" w:pos="340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i/>
          <w:iCs/>
          <w:sz w:val="20"/>
          <w:szCs w:val="20"/>
        </w:rPr>
        <w:t>No orçamento da Secretaria Executiva não estão computadas as despesas e proventos dos servidores e agentes públicos do MMA, bem como as relativas ao custeio desses para viagens e deslocamentos no que se refere a passagens e diárias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1134" w:footer="397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>
        <w:trHeight w:val="994" w:hRule="atLeast"/>
      </w:trPr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4</w:t>
          </w:r>
          <w:r>
            <w:rPr>
              <w:sz w:val="16"/>
              <w:b/>
              <w:szCs w:val="16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A qualquer tempo, para atendimento das necessidades do CNRH, poderão ser realizadas alterações neste Programa de Trabalh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/>
  </w:style>
  <w:style w:type="character" w:styleId="CaracteresdeNotadeRodap">
    <w:name w:val="Caracteres de Nota de Rodapé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Caracteresdenotaderodap1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WWRefdenotaderodap">
    <w:name w:val="WW-Ref. de nota de rodapé"/>
    <w:qFormat/>
    <w:rPr>
      <w:vertAlign w:val="superscript"/>
    </w:rPr>
  </w:style>
  <w:style w:type="character" w:styleId="Refdenotadefim1">
    <w:name w:val="Ref. de nota de fim1"/>
    <w:qFormat/>
    <w:rPr>
      <w:vertAlign w:val="superscript"/>
    </w:rPr>
  </w:style>
  <w:style w:type="character" w:styleId="TextodebaloChar">
    <w:name w:val="Texto de balão Char"/>
    <w:basedOn w:val="Fontepargpadro3"/>
    <w:qFormat/>
    <w:rPr>
      <w:rFonts w:ascii="Tahoma" w:hAnsi="Tahoma" w:cs="Tahoma"/>
      <w:kern w:val="2"/>
      <w:sz w:val="16"/>
      <w:szCs w:val="16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2">
    <w:name w:val="WW-Título1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340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4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szCs w:val="20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Arial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Header">
    <w:name w:val="Header"/>
    <w:basedOn w:val="Normal"/>
    <w:pPr>
      <w:suppressLineNumbers/>
      <w:tabs>
        <w:tab w:val="clear" w:pos="340"/>
        <w:tab w:val="center" w:pos="4252" w:leader="none"/>
        <w:tab w:val="right" w:pos="8504" w:leader="none"/>
      </w:tabs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33:00Z</dcterms:created>
  <dc:creator>annaflavia</dc:creator>
  <dc:description/>
  <cp:keywords/>
  <dc:language>en-US</dc:language>
  <cp:lastModifiedBy>01514602130</cp:lastModifiedBy>
  <cp:lastPrinted>2011-05-12T10:27:00Z</cp:lastPrinted>
  <dcterms:modified xsi:type="dcterms:W3CDTF">2011-05-25T19:33:00Z</dcterms:modified>
  <cp:revision>2</cp:revision>
  <dc:subject/>
  <dc:title>RESOLUÇÃO Nº   , DE   DE  JULHO DE 2004</dc:title>
</cp:coreProperties>
</file>